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234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23» декабря 2019 года</w:t>
        <w:tab/>
        <w:tab/>
        <w:tab/>
        <w:tab/>
        <w:tab/>
        <w:t xml:space="preserve">                              № 28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  предоставлении разрешений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 Градостроит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 от 20.12.2011 г.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рассмотрев заключение комиссии по Правилам землепользования и застройки города Сорска по вопросу о предоставлении разрешений на условно разрешённый вид использования земельных участков от 17.12.2019 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редоставить </w:t>
      </w:r>
      <w:r>
        <w:rPr>
          <w:sz w:val="26"/>
          <w:szCs w:val="26"/>
        </w:rPr>
        <w:t xml:space="preserve">Казазаеву Владимиру Афанасьевичу, Казазаевой Валентине Викторовне и Казазаеву Юрию Владимировичу разрешение на условно разрешённый вид использования земельного участка – блокированные двухквартирные жилые дома с приквартирными участками, площадью 713 кв. м., расположенного по адресу: Российская Федерация, Республика Хакасия, городской округ город Сорск, город Сорск, ул. 50 лет Октября, земельный участок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8/1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 xml:space="preserve">Шишкиной Людмиле Геннадьевне разрешение на условно разрешённый вид использования земельного участка – блокированные двухквартирные жилые дома с приквартирными участками, площадью 605 кв. м., расположенного по адресу: Российская Федерация, Республика Хакасия, городской округ город Сорск, город Сорск, ул. 50 лет Октября, земельный участок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8/2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для опубликования в информационный бюллетень «Сорский городской вестник» и разместить на официальном сайте администрации города Сорск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возложить на руководителя Отдела по УМИ г. Сорска О.В. Ищен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В.Ф. Найденов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Arenda</cp:lastModifiedBy>
  <cp:lastPrinted>2017-06-27T09:56:00Z</cp:lastPrinted>
  <dcterms:modified xsi:type="dcterms:W3CDTF">2019-12-23T08:55:00Z</dcterms:modified>
  <cp:revision>177</cp:revision>
  <dc:subject/>
  <dc:title/>
</cp:coreProperties>
</file>